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ализации заявок в рамках проекта «Народный бюджет»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u w:val="single"/>
        </w:rPr>
        <w:t>1 квартал 2021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указывается отчетный период)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ind w:left="567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59"/>
        <w:gridCol w:w="2268"/>
        <w:gridCol w:w="2693"/>
        <w:gridCol w:w="1276"/>
        <w:gridCol w:w="992"/>
        <w:gridCol w:w="1134"/>
        <w:gridCol w:w="1417"/>
        <w:gridCol w:w="1418"/>
      </w:tblGrid>
      <w:tr>
        <w:trPr>
          <w:trHeight w:val="56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 Бузулукского района Оренбургской области, подпрограммы, основного мероприятия, мероприятия, непрограммного направления, в рамках которых осуществлялась реализация заявки 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лее – мероприяти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по реализации мероприятия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реализации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ероприятия, рубле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-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-ко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Управление муниципальными финансами и муниципальным долгом Бузулукского района» подпрограмма 2 ««Повышение финансовой самостоятельности местных бюджетов»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новное мероприятие 8 "Обеспечение реализации проектов развития сельских поселений Бузулукского района, основанных на местных инициатива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ходной группы здания дома культуры Елховского сельсовета по адресу: Оренбургская область, Бузулукский район, село Елховка, Западная улица, 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таж и устройство покрытий на цементном растворе из плиток, ремонт ступеней, демонтаж и наружная облицовка поверхности стен в горизонтальном исполнении по металлическому каркасу (с его устройством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 покры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торговы рядов в с.Елшанка Первая Бузулукского района Оренбург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ка площадей бульдозерами с устройством подстилающих и выравнивающих слоев, монтаж кровельного покрытия из профилированного окрашенного листа, установка прилавков и скамее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граждения кладбища в с.Колтубанка Бузулукского района Оренбург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огрунтовка металлических столбов с погружением в бетонное основание, устройство решетчатого забора на трубы стальные электросварные окраш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 заб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25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*57,5/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граждения кладбища в п.Красногвардеец Бузулукского района Оренбург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граждения кладбища (установка и огрунтовка металлических столбов с погружением в бетонное основание, устройство решетчатого забора на трубы стальные окрашенные, устройство двух входных груп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есчанно-гравийной смеси ГОСТ 23735-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есчанно-гравийной смеси ГОСТ 23735-2014 с.Липовка Лип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н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20х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20х40 (ТУ) с доставкой с.Могутово Могут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етского игров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е игровое оборудование, труба (балансир, карусель качели, горка, песочница, лавочка, урна, качели, спортивный комплекс №2  п.Искра Пригородн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кладбища с.Шахмат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металлических ограждений с установкой столбов и бетонированием стоек, монтаж каркасов ворот  распаш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3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5:11:00Z</dcterms:created>
  <dc:creator>Miziryak Мизиряк О В</dc:creator>
  <dc:description/>
  <cp:keywords/>
  <dc:language>en-US</dc:language>
  <cp:lastModifiedBy>Назарова О Е</cp:lastModifiedBy>
  <cp:lastPrinted>2016-01-15T12:32:00Z</cp:lastPrinted>
  <dcterms:modified xsi:type="dcterms:W3CDTF">2021-04-07T11:55:00Z</dcterms:modified>
  <cp:revision>17</cp:revision>
  <dc:subject/>
  <dc:title>Приложение № 1</dc:title>
</cp:coreProperties>
</file>